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ry Test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gures of Speech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IDENTIFICATION</w:t>
      </w:r>
      <w:r>
        <w:rPr>
          <w:rFonts w:cs="Comic Sans MS" w:ascii="Comic Sans MS" w:hAnsi="Comic Sans MS"/>
          <w:sz w:val="20"/>
        </w:rPr>
        <w:t>:  Match the appropriate literary term with its definition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postrophe</w:t>
        <w:tab/>
        <w:t>d.   conceit</w:t>
        <w:tab/>
        <w:tab/>
        <w:t>g.   synecdoche</w:t>
        <w:tab/>
        <w:t xml:space="preserve">     j.  hyperbole</w:t>
        <w:tab/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etaphor</w:t>
        <w:tab/>
        <w:tab/>
        <w:t>e.   allegory</w:t>
        <w:tab/>
        <w:tab/>
        <w:t>h.   metonymy</w:t>
        <w:tab/>
        <w:t xml:space="preserve">     k.  litot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imile</w:t>
        <w:tab/>
        <w:tab/>
        <w:t>f.   personification</w:t>
        <w:tab/>
        <w:tab/>
        <w:t>i.    symbo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trope in which a part signifies the whole or the whole a part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a figure of speech that makes a direct comparison of two unlike objects (compares whole to whole)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liberate exaggeration or overstatement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direct address to something not ordinarily spoken to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direct comparison between parts of two unlike objects using like or a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mething that means more than what it is; an object, person, situation, or action that in addition to its literal meaning, suggests other meanings as well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narrative or description that has a second meaning beneath the surfac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 extended metaphor comparing two unlike objects with powerful effect; an elaborate comparison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se of something closely related for the thing actually meant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figure of speech in which inanimate objects are given human characteristic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derstatement in which the negative of an antonym is use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>
          <w:b/>
        </w:rPr>
        <w:t>APPLICATION</w:t>
      </w:r>
      <w:r>
        <w:rPr/>
        <w:t>:  Indicate the figure(s) of speech used in each of the poems and/or poetry excerpts below.  Some excerpts have more than one figure of speech.  Choose all that apply.</w:t>
      </w:r>
    </w:p>
    <w:p>
      <w:pPr>
        <w:pStyle w:val="Normal"/>
        <w:ind w:left="108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.   apostrophe</w:t>
        <w:tab/>
        <w:tab/>
        <w:t>d.   personification</w:t>
        <w:tab/>
        <w:tab/>
        <w:t>f.   metonymy</w:t>
        <w:tab/>
        <w:tab/>
        <w:t xml:space="preserve">  </w:t>
      </w:r>
    </w:p>
    <w:p>
      <w:pPr>
        <w:pStyle w:val="Normal"/>
        <w:ind w:left="108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.   metaphor</w:t>
        <w:tab/>
        <w:tab/>
        <w:tab/>
        <w:t>e.   synecdoche</w:t>
        <w:tab/>
        <w:tab/>
        <w:t>g.    symbol</w:t>
        <w:tab/>
        <w:t xml:space="preserve">  </w:t>
      </w:r>
    </w:p>
    <w:p>
      <w:pPr>
        <w:pStyle w:val="Normal"/>
        <w:ind w:left="108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.   simile</w:t>
        <w:tab/>
        <w:tab/>
        <w:tab/>
        <w:tab/>
      </w:r>
    </w:p>
    <w:p>
      <w:pPr>
        <w:pStyle w:val="Normal"/>
        <w:ind w:left="108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  <w:tab/>
        <w:tab/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I gave to Hope a watch of mine: but he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An anchor gave to me.</w:t>
        <w:tab/>
        <w:tab/>
        <w:tab/>
        <w:tab/>
      </w:r>
      <w:r>
        <w:rPr>
          <w:sz w:val="16"/>
          <w:szCs w:val="16"/>
        </w:rPr>
        <w:t>--George Herbert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All the world’s a stage.</w:t>
        <w:tab/>
        <w:tab/>
        <w:tab/>
        <w:tab/>
        <w:t>--Shakespear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he walks in beauty, like the night</w:t>
        <w:tab/>
        <w:tab/>
        <w:tab/>
      </w:r>
      <w:r>
        <w:rPr>
          <w:sz w:val="16"/>
          <w:szCs w:val="16"/>
        </w:rPr>
        <w:t>--Byron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When it comes, the landscape listens.</w:t>
      </w:r>
    </w:p>
    <w:p>
      <w:pPr>
        <w:pStyle w:val="TextBody"/>
        <w:ind w:left="360" w:hanging="0"/>
        <w:rPr/>
      </w:pPr>
      <w:r>
        <w:rPr>
          <w:sz w:val="18"/>
          <w:szCs w:val="18"/>
        </w:rPr>
        <w:tab/>
        <w:t>Shadows hold their light.</w:t>
        <w:tab/>
        <w:tab/>
        <w:tab/>
        <w:tab/>
      </w:r>
      <w:r>
        <w:rPr>
          <w:sz w:val="16"/>
          <w:szCs w:val="16"/>
        </w:rPr>
        <w:t>--Emily Dickinson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The crowns will find an heir.</w:t>
        <w:tab/>
        <w:tab/>
        <w:tab/>
      </w:r>
      <w:r>
        <w:rPr>
          <w:sz w:val="16"/>
          <w:szCs w:val="16"/>
        </w:rPr>
        <w:t>--Shakespeare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Little Lamb who made thee?</w:t>
        <w:tab/>
        <w:tab/>
        <w:tab/>
      </w:r>
      <w:r>
        <w:rPr>
          <w:sz w:val="16"/>
          <w:szCs w:val="16"/>
        </w:rPr>
        <w:t>--Blake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The red rose whispers of passion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And the white rose breaths of love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Oh, the red rose is a falcon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And the white rose is a dove.</w:t>
        <w:tab/>
        <w:tab/>
        <w:tab/>
      </w:r>
      <w:r>
        <w:rPr>
          <w:sz w:val="16"/>
          <w:szCs w:val="16"/>
        </w:rPr>
        <w:t>--John Boyle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Bright star, would I were steadfast as thou art—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Not in lone splendor hung aloft the night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And watching, with eternal lids apart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Like nature’s patient, sleepless Eremite,</w:t>
        <w:tab/>
        <w:tab/>
      </w:r>
      <w:r>
        <w:rPr>
          <w:sz w:val="16"/>
          <w:szCs w:val="16"/>
        </w:rPr>
        <w:t>--John Keats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O tenderly the haughty day fills his blue urn with fire.</w:t>
      </w:r>
    </w:p>
    <w:p>
      <w:pPr>
        <w:pStyle w:val="TextBody"/>
        <w:ind w:left="4320" w:firstLine="720"/>
        <w:rPr>
          <w:sz w:val="18"/>
          <w:szCs w:val="18"/>
        </w:rPr>
      </w:pPr>
      <w:r>
        <w:rPr>
          <w:sz w:val="18"/>
          <w:szCs w:val="18"/>
        </w:rPr>
        <w:t>--Emerson</w:t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When love with unconfined wings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Hovers within my gates,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And my divine Althea brings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To whisper in the grates;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When I lie tangled in her hair</w:t>
      </w:r>
    </w:p>
    <w:p>
      <w:pPr>
        <w:pStyle w:val="TextBody"/>
        <w:ind w:left="360" w:hanging="0"/>
        <w:rPr/>
      </w:pPr>
      <w:r>
        <w:rPr>
          <w:sz w:val="18"/>
          <w:szCs w:val="18"/>
        </w:rPr>
        <w:tab/>
        <w:t xml:space="preserve">     And fettered to her eye… </w:t>
        <w:tab/>
      </w:r>
      <w:r>
        <w:rPr>
          <w:sz w:val="16"/>
          <w:szCs w:val="16"/>
        </w:rPr>
        <w:tab/>
        <w:tab/>
        <w:t>--Richard Lovelace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Hope is a thing with feathers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That perches in the soul.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And sings a tune without words</w:t>
        <w:tab/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And never stops at all.</w:t>
        <w:tab/>
        <w:tab/>
        <w:tab/>
        <w:tab/>
        <w:t>--Emily Dickinson</w:t>
        <w:tab/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</w:rPr>
        <w:t>ANALYSIS</w:t>
      </w:r>
      <w:r>
        <w:rPr/>
        <w:t>: Read the following poem carefully before answering the questions that follow.</w:t>
      </w:r>
    </w:p>
    <w:p>
      <w:pPr>
        <w:pStyle w:val="Normal"/>
        <w:ind w:left="144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firstLine="72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Love’s Die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o what a cumbersome unwieldiness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burdenous corpulence my love had grown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But that I did, to make it less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And keep it in proportion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ive it a diet, made it feed upon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hat which love worst endures, discretion.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bove one sigh a day I allowed him not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f which my fortune and my faults had part;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And if sometimes by stealth he got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A she sigh from my mistresses’ heart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thought to feast on that, I let him see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‘</w:t>
      </w:r>
      <w:r>
        <w:rPr>
          <w:rFonts w:cs="Comic Sans MS" w:ascii="Comic Sans MS" w:hAnsi="Comic Sans MS"/>
          <w:sz w:val="16"/>
        </w:rPr>
        <w:t>Twas neither very sound, not meant to me.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f he wrung from me a tear, I brined it so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ith scorn or shame that him it nourished not;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If he sucked hers, I let him know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‘</w:t>
      </w:r>
      <w:r>
        <w:rPr>
          <w:rFonts w:cs="Comic Sans MS" w:ascii="Comic Sans MS" w:hAnsi="Comic Sans MS"/>
          <w:sz w:val="16"/>
        </w:rPr>
        <w:t>Twas not a tear which he had got;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His drink was counterfeit as was his meat;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or eyes which roll towards all weep not, but sweat.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hatever he would dictate, I writ that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ut burnt my letters.  When she writ to me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And that that favor made him fat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I said, if any title be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nveyed by this, ah, what doth it avail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o be the fortieth name in an entail?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hus I reclaimed my buzzard love to fly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t what, and when, and how, and where I choose;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Now negligent of sport I lie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  <w:r>
        <w:rPr>
          <w:rFonts w:cs="Comic Sans MS" w:ascii="Comic Sans MS" w:hAnsi="Comic Sans MS"/>
          <w:sz w:val="16"/>
        </w:rPr>
        <w:t>And now as other falc’ners use,</w:t>
      </w:r>
    </w:p>
    <w:p>
      <w:pPr>
        <w:pStyle w:val="Normal"/>
        <w:ind w:left="144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 spring a mistress, swear, write, sigh, and weep;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16"/>
        </w:rPr>
        <w:t>And the game killed or lost, go talk, and sleep.</w:t>
        <w:tab/>
        <w:tab/>
      </w:r>
      <w:r>
        <w:rPr>
          <w:rFonts w:cs="Comic Sans MS" w:ascii="Comic Sans MS" w:hAnsi="Comic Sans MS"/>
          <w:sz w:val="18"/>
        </w:rPr>
        <w:t>--John Donn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extended metaphor of stanzas 1-4 compares love to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 unwilling dieter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 illness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 unruly child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prisoner in jail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lawy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n the last line of the second stanza, the speaker suggest that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lady is deeply in lov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nly men, not women, sigh for lov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lady does not sigh for him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sighs of the lady are more genuine than hi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ue love cannot feast on sigh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cording to the second and third stanzas, the food and drink by which love grows ar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ults and fortun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orn and sham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heart and the ey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ghs and tea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tealth and counterfeit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metaphor of lines 22-24 compares winning the lady’s favor wi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nishing in the fortieth position in a ra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eing obligated to work for forty day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heriting a fortu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aiting until middle age to be marri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eing placed very low on a long lis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cording to the poem, which of the following is not a potentially fattening food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gh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man’s tear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lady’s tear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scretion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ove letter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 figure of speech used through stanzas 1-4 is an example of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mil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ersonificatio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ron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tonym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postrophe</w:t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n the next-to-last line of the poem, the three verbs “sigh,” “weep,” and “write” are used to </w:t>
      </w:r>
    </w:p>
    <w:p>
      <w:pPr>
        <w:pStyle w:val="Normal"/>
        <w:ind w:left="16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16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.  </w:t>
        <w:tab/>
        <w:t>Recall the events of stanzas 2, 3, and 4</w:t>
      </w:r>
    </w:p>
    <w:p>
      <w:pPr>
        <w:pStyle w:val="Normal"/>
        <w:ind w:left="16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I.  </w:t>
        <w:tab/>
        <w:t>Show how deeply the speaker now feels about love</w:t>
      </w:r>
    </w:p>
    <w:p>
      <w:pPr>
        <w:pStyle w:val="Normal"/>
        <w:ind w:left="16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II.</w:t>
        <w:tab/>
        <w:t>Recount the expected behavior of a lover</w:t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I 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 and II 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 and III 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I and III 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, II, and III</w:t>
      </w:r>
    </w:p>
    <w:p>
      <w:pPr>
        <w:pStyle w:val="Normal"/>
        <w:ind w:left="108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 stanza 5, all of the following words are part of the central metaphor EXCEP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fly” (line 25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negligent” (line 27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spring” (line 29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game” (line 30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killed” (line 30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</w:rPr>
        <w:t>EXTENDED RESPONSE</w:t>
      </w:r>
      <w:r>
        <w:rPr>
          <w:rFonts w:cs="Comic Sans MS" w:ascii="Comic Sans MS" w:hAnsi="Comic Sans MS"/>
          <w:sz w:val="18"/>
        </w:rPr>
        <w:t xml:space="preserve">:  </w:t>
      </w:r>
      <w:r>
        <w:rPr>
          <w:rFonts w:cs="Comic Sans MS" w:ascii="Comic Sans MS" w:hAnsi="Comic Sans MS"/>
          <w:sz w:val="18"/>
          <w:u w:val="single"/>
        </w:rPr>
        <w:t xml:space="preserve">Choose </w:t>
      </w:r>
      <w:r>
        <w:rPr>
          <w:rFonts w:cs="Comic Sans MS" w:ascii="Comic Sans MS" w:hAnsi="Comic Sans MS"/>
          <w:b/>
          <w:bCs/>
          <w:sz w:val="18"/>
          <w:u w:val="single"/>
        </w:rPr>
        <w:t>TWO</w:t>
      </w:r>
      <w:r>
        <w:rPr>
          <w:rFonts w:cs="Comic Sans MS" w:ascii="Comic Sans MS" w:hAnsi="Comic Sans MS"/>
          <w:sz w:val="18"/>
          <w:u w:val="single"/>
        </w:rPr>
        <w:t xml:space="preserve"> of the poems</w:t>
      </w:r>
      <w:r>
        <w:rPr>
          <w:rFonts w:cs="Comic Sans MS" w:ascii="Comic Sans MS" w:hAnsi="Comic Sans MS"/>
          <w:sz w:val="18"/>
        </w:rPr>
        <w:t xml:space="preserve"> below, then for each poem write an organized, extended paragraph that indicates the </w:t>
      </w:r>
      <w:r>
        <w:rPr>
          <w:rFonts w:cs="Comic Sans MS" w:ascii="Comic Sans MS" w:hAnsi="Comic Sans MS"/>
          <w:b/>
          <w:sz w:val="18"/>
          <w:u w:val="single"/>
        </w:rPr>
        <w:t>effect</w:t>
      </w:r>
      <w:r>
        <w:rPr>
          <w:rFonts w:cs="Comic Sans MS" w:ascii="Comic Sans MS" w:hAnsi="Comic Sans MS"/>
          <w:sz w:val="18"/>
        </w:rPr>
        <w:t xml:space="preserve"> of the author’s use of figures of speech (Be sure to identify the figures of speech).  Use </w:t>
      </w:r>
      <w:r>
        <w:rPr>
          <w:rFonts w:cs="Comic Sans MS" w:ascii="Comic Sans MS" w:hAnsi="Comic Sans MS"/>
          <w:b/>
          <w:sz w:val="18"/>
          <w:u w:val="single"/>
        </w:rPr>
        <w:t>specific details</w:t>
      </w:r>
      <w:r>
        <w:rPr>
          <w:rFonts w:cs="Comic Sans MS" w:ascii="Comic Sans MS" w:hAnsi="Comic Sans MS"/>
          <w:sz w:val="18"/>
        </w:rPr>
        <w:t xml:space="preserve"> from the poem to support your respons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40"/>
        <w:rPr>
          <w:rFonts w:ascii="Comic Sans MS" w:hAnsi="Comic Sans MS" w:cs="Comic Sans MS"/>
          <w:b/>
          <w:b/>
          <w:sz w:val="18"/>
          <w:szCs w:val="16"/>
        </w:rPr>
      </w:pPr>
      <w:r>
        <w:rPr>
          <w:rFonts w:cs="Comic Sans MS" w:ascii="Comic Sans MS" w:hAnsi="Comic Sans MS"/>
          <w:b/>
          <w:sz w:val="18"/>
          <w:szCs w:val="16"/>
        </w:rPr>
        <w:t>To the Virgins, to Make Much of Time</w:t>
      </w:r>
    </w:p>
    <w:p>
      <w:pPr>
        <w:pStyle w:val="Normal"/>
        <w:ind w:firstLine="1440"/>
        <w:rPr>
          <w:rFonts w:ascii="Comic Sans MS" w:hAnsi="Comic Sans MS" w:cs="Comic Sans MS"/>
          <w:b/>
          <w:b/>
          <w:sz w:val="18"/>
          <w:szCs w:val="16"/>
        </w:rPr>
      </w:pPr>
      <w:r>
        <w:rPr>
          <w:rFonts w:cs="Comic Sans MS" w:ascii="Comic Sans MS" w:hAnsi="Comic Sans MS"/>
          <w:b/>
          <w:sz w:val="18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ther ye rosebuds while ye may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Old Time is still a-flying;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 this same flower that smiles toda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Tomorrow will be dying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glorious lamp of heaven, the Sun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The higher he’s a getting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sooner will his race be run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And nearer he’s to setting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at age is best which is the first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When youth and blood are warmer;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ut being spent, the worse, and wors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Times still succeed the forme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n be not coy, but use your time;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And while ye may, go marry;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or having lost but once your prime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</w:t>
      </w:r>
      <w:r>
        <w:rPr>
          <w:rFonts w:cs="Comic Sans MS" w:ascii="Comic Sans MS" w:hAnsi="Comic Sans MS"/>
          <w:sz w:val="16"/>
          <w:szCs w:val="16"/>
        </w:rPr>
        <w:t>You may forever tarry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>--Robert Herrick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6"/>
        </w:rPr>
      </w:pPr>
      <w:r>
        <w:rPr>
          <w:rFonts w:cs="Comic Sans MS" w:ascii="Comic Sans MS" w:hAnsi="Comic Sans MS"/>
          <w:b/>
          <w:sz w:val="18"/>
          <w:szCs w:val="16"/>
        </w:rPr>
        <w:t>The Silken T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6"/>
        </w:rPr>
      </w:pPr>
      <w:r>
        <w:rPr>
          <w:rFonts w:cs="Comic Sans MS" w:ascii="Comic Sans MS" w:hAnsi="Comic Sans MS"/>
          <w:b/>
          <w:sz w:val="18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he is as in a field a silken ten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t midday when a sunny summer breez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as dried the dew and all its ropes relent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 that in guys it gently sways at ease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 its supporting central pole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at is its pinnacle to heavenward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 signifies the sureness of the soul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ems to owe naught to any single cord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ut strictly held by none, is loosely bound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y countless silken ties of love and though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o everything on earth the compass round,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 only by one’s going strictly taugh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 the capriciousness of summer ai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 of the slightest bondage made awar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>--Robert Fros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2"/>
        <w:rPr/>
      </w:pPr>
      <w:r>
        <w:rPr/>
        <w:t>I started Early—Took my Dog</w:t>
      </w:r>
    </w:p>
    <w:p>
      <w:pPr>
        <w:pStyle w:val="Normal"/>
        <w:rPr>
          <w:rFonts w:ascii="Comic Sans MS" w:hAnsi="Comic Sans MS" w:cs="Comic Sans MS"/>
          <w:sz w:val="18"/>
          <w:szCs w:val="16"/>
        </w:rPr>
      </w:pPr>
      <w:r>
        <w:rPr>
          <w:rFonts w:cs="Comic Sans MS" w:ascii="Comic Sans MS" w:hAnsi="Comic Sans MS"/>
          <w:sz w:val="18"/>
          <w:szCs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 started Early -- Took my Dog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visited the Sea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he Mermaids in the Basement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ame out to look at me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Frigates -- in the Upper Floor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xtended Hempen Hands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resuming Me to be a Mouse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ground -- upon the Sands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ut no Man moved Me -- till the Tid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nt past my simple Shoe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past my Apron -- and my Belt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past my Bodice -- too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made as He would eat me up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s wholly as a Dew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pon a Dandelion's Sleeve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then -- I started -- too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He -- He followed -- close behind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 felt his Silver Heel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pon my Ankle -- Then my Shoe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ould overflow with Pearl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ntil We met the Solid Town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No One He seemed to know --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d bowing -- with a Might look --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>At me -- The Sea withdrew –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>--Emily Dickinson</w:t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2"/>
        <w:rPr>
          <w:bCs w:val="false"/>
          <w:szCs w:val="16"/>
        </w:rPr>
      </w:pPr>
      <w:r>
        <w:rPr>
          <w:bCs w:val="false"/>
          <w:szCs w:val="16"/>
        </w:rPr>
        <w:t>Redemption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Having been tenant long to a rich Lord, </w:t>
        <w:br/>
        <w:t xml:space="preserve">            Not thriving, I resolved to be bold, </w:t>
        <w:br/>
        <w:t xml:space="preserve">            And make a suit unto him, to afford </w:t>
        <w:br/>
        <w:t xml:space="preserve">A new small-rented lease, and cancell th’ old. </w:t>
        <w:br/>
        <w:t xml:space="preserve">In heaven at his manour I him sought </w:t>
      </w:r>
      <w:r>
        <w:rPr>
          <w:rFonts w:cs="Comic Sans MS" w:ascii="Comic Sans MS" w:hAnsi="Comic Sans MS"/>
          <w:b/>
          <w:bCs/>
          <w:sz w:val="16"/>
        </w:rPr>
        <w:t>:</w:t>
      </w:r>
      <w:r>
        <w:rPr>
          <w:rFonts w:cs="Comic Sans MS" w:ascii="Comic Sans MS" w:hAnsi="Comic Sans MS"/>
          <w:sz w:val="16"/>
        </w:rPr>
        <w:t xml:space="preserve"> </w:t>
        <w:br/>
        <w:t xml:space="preserve">            They told me there, that he was lately gone </w:t>
        <w:br/>
        <w:t xml:space="preserve">            About some land, which he had dearly bought </w:t>
        <w:br/>
        <w:t xml:space="preserve">Long since on earth, to take possession. </w:t>
        <w:br/>
        <w:t xml:space="preserve">I straight return’d, and knowing his great birth, </w:t>
        <w:br/>
        <w:t xml:space="preserve">            Sought him accordingly in great resorts </w:t>
      </w:r>
      <w:r>
        <w:rPr>
          <w:rFonts w:cs="Comic Sans MS" w:ascii="Comic Sans MS" w:hAnsi="Comic Sans MS"/>
          <w:b/>
          <w:bCs/>
          <w:sz w:val="16"/>
        </w:rPr>
        <w:t>;</w:t>
      </w:r>
      <w:r>
        <w:rPr>
          <w:rFonts w:cs="Comic Sans MS" w:ascii="Comic Sans MS" w:hAnsi="Comic Sans MS"/>
          <w:sz w:val="16"/>
        </w:rPr>
        <w:t xml:space="preserve"> </w:t>
        <w:br/>
        <w:t xml:space="preserve">            In cities, theatres, gardens, parks, and courts </w:t>
      </w:r>
      <w:r>
        <w:rPr>
          <w:rFonts w:cs="Comic Sans MS" w:ascii="Comic Sans MS" w:hAnsi="Comic Sans MS"/>
          <w:b/>
          <w:bCs/>
          <w:sz w:val="16"/>
        </w:rPr>
        <w:t>:</w:t>
      </w:r>
      <w:r>
        <w:rPr>
          <w:rFonts w:cs="Comic Sans MS" w:ascii="Comic Sans MS" w:hAnsi="Comic Sans MS"/>
          <w:sz w:val="16"/>
        </w:rPr>
        <w:t xml:space="preserve"> </w:t>
        <w:br/>
        <w:t xml:space="preserve">At length I heard a ragged noise and mirth </w:t>
        <w:br/>
        <w:t xml:space="preserve">            Of theeves and murderers </w:t>
      </w:r>
      <w:r>
        <w:rPr>
          <w:rFonts w:cs="Comic Sans MS" w:ascii="Comic Sans MS" w:hAnsi="Comic Sans MS"/>
          <w:b/>
          <w:bCs/>
          <w:sz w:val="16"/>
        </w:rPr>
        <w:t>:</w:t>
      </w:r>
      <w:r>
        <w:rPr>
          <w:rFonts w:cs="Comic Sans MS" w:ascii="Comic Sans MS" w:hAnsi="Comic Sans MS"/>
          <w:sz w:val="16"/>
        </w:rPr>
        <w:t xml:space="preserve">  there I him espied, </w:t>
        <w:br/>
        <w:t xml:space="preserve">            Who straight, </w:t>
      </w:r>
      <w:r>
        <w:rPr>
          <w:rFonts w:cs="Comic Sans MS" w:ascii="Comic Sans MS" w:hAnsi="Comic Sans MS"/>
          <w:i/>
          <w:iCs/>
          <w:sz w:val="16"/>
        </w:rPr>
        <w:t>Your suit is granted</w:t>
      </w:r>
      <w:r>
        <w:rPr>
          <w:rFonts w:cs="Comic Sans MS" w:ascii="Comic Sans MS" w:hAnsi="Comic Sans MS"/>
          <w:sz w:val="16"/>
        </w:rPr>
        <w:t xml:space="preserve">, said, and died. </w:t>
        <w:br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  <w:tab/>
        <w:tab/>
        <w:tab/>
        <w:tab/>
        <w:t>--George Herbert</w:t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dy">
    <w:altName w:val="Freestyle Scrip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ndy;Freestyle Script" w:ascii="Andy;Freestyle Script" w:hAnsi="Andy;Freestyle Script"/>
        <w:b/>
        <w:bCs/>
        <w:szCs w:val="18"/>
      </w:rPr>
      <w:t>Version A</w:t>
    </w:r>
    <w:r>
      <w:rPr>
        <w:rFonts w:cs="Andy;Freestyle Script" w:ascii="Andy;Freestyle Script" w:hAnsi="Andy;Freestyle Script"/>
        <w:sz w:val="18"/>
        <w:szCs w:val="18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outlineLvl w:val="0"/>
    </w:pPr>
    <w:rPr>
      <w:rFonts w:ascii="Comic Sans MS" w:hAnsi="Comic Sans MS" w:cs="Comic Sans MS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character" w:styleId="WW8Num3z1">
    <w:name w:val="WW8Num3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2:57:00Z</dcterms:created>
  <dc:creator> SDHC</dc:creator>
  <dc:description/>
  <cp:keywords/>
  <dc:language>en-US</dc:language>
  <cp:lastModifiedBy>Christi Edge</cp:lastModifiedBy>
  <cp:lastPrinted>2004-04-16T07:04:00Z</cp:lastPrinted>
  <dcterms:modified xsi:type="dcterms:W3CDTF">2007-04-02T04:48:00Z</dcterms:modified>
  <cp:revision>16</cp:revision>
  <dc:subject/>
  <dc:title>Poetry Test</dc:title>
</cp:coreProperties>
</file>